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долго я шла к теб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мила Фёдоровна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октября – Собор  преподобных Оптинских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ак долго я шла к тебе, Оптина Пустынь. И вот, когда жизнь уже стала терять смысл, когда душа маялась без покаяния, погрязнув в грехах, ты вошла в мою судьбу, как долгожданный глоток чистой родниковой воды в знойный день, как свежий ветер в душную летню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по дороге, ведущей к монастырю... Тишина... Поют птицы, стрекочут и звенят кузнечики; слышен полёт стрекоз и шмелей... Шепчу губами: "Господи, помилуй и прости ми вся". Появляются на горизонте купола храмов и колокольня, я иду к тебе навстречу, Оптина, чтобы обогреть свою душу, набраться духовных сил и потом снова шагнуть в круговерть времени. Я шепчу: "Сохрани душу мою, яко преподобен есмь: спаси раба Твоего, Боже мой, уповающего на Тя" (Пс. 85, 2). Кругом покой, умиротворение... Здесь я обрету то, что искала, - молитву покаяния, ибо в мирских заботах, суете и страстях её не найти. Здесь и красота природы помогает возносить мысли к Богу, ведь призвание человека - быть с Богом.</w:t>
      </w:r>
    </w:p>
    <w:p>
      <w:pPr>
        <w:pStyle w:val="Normal"/>
        <w:rPr/>
      </w:pPr>
      <w:r>
        <w:rPr/>
        <w:t>И вдруг я слышу необыкновенный по чистоте и небесности колокольный звон, обновляющий душу. Такой он особенный и родной, достающий до самого сердца, пробуждающий самые добрые, сокровенные мысли о Небе и Вечности. Он необычно трогателен и мелодичен, зовёт к покаянию. Проснись, душа, стряхни с себя приставшие колючки греха и очистись от них!</w:t>
      </w:r>
    </w:p>
    <w:p>
      <w:pPr>
        <w:pStyle w:val="Normal"/>
        <w:rPr/>
      </w:pPr>
      <w:r>
        <w:rPr/>
        <w:t>Пять веков стоит обитель, и всё это время люди из разных уголков необъятной России тянутся сюда в поисках спасения, и каждого она смогла обогреть, приютить, накормить. Ни разрушительные войны, ни жестокие режимы не смогли сломить тебя, Оптина, заставить забыть дорогу к твоим светильникам - старцам, преподобным Оптинским отцам. Скольким людям помогли добрые советы этих удивительных и мудрых молитвенников за весь мир, за нас с вами! Вот и сейчас здесь - люди, приехавшие со своими бедами и скорбями, нерешёнными проблемами и тревогами, в надежде услышать слово старца, получить совет, поддержку, возродиться душою в Боге. Они ищут правды Божией, ответов на свои жизненные вопросы. Ведь в последнее время с оскудением веры противостояние добра и зла обострено. А главная причина заключается в нас самих, таких равнодушных и теплохладных, живущих двойственно, забывающих один из главных принципов христианской веры - время этой жизни есть время борьбы, где каждый день должен проходить в стяжании Духа Святого. Милосердный Господь никому не желает погибнуть, а спасение человека происходит только тогда, когда две воли, Божия и человеческая, встречаются вместе. Господь дал нам, своим созданиям, свободную волю, чтобы мы сами выбирали между добром и злом. Так приступим же к духовной битве за себя и за близких наших людей! И помогут нам в этой борьбе мудрые наставники: Ангел-хранитель, святые угодники, Церковь и духовные отцы.</w:t>
      </w:r>
    </w:p>
    <w:p>
      <w:pPr>
        <w:pStyle w:val="Normal"/>
        <w:rPr/>
      </w:pPr>
      <w:r>
        <w:rPr/>
        <w:t>Иоанно-Предтеченский скит Оптиной - сердце монастыря, Богом избранное место. Вдоль дороги, ведущей в скит, стоят сосны-великаны, подобные воинам-монахам, величественные и строгие. Здесь душа, забыв все земные тяготы, сливается с Небом. Особенная тишина и святость... Иду молча, погрузившись в молитву... Молитва - общение с Небом, это светлые мгновения, когда душа идёт к Отцу Небесному, чувствуешь любовь, милость Творца и примиряешься с Богом через покаяние. Благодарю и вас, братия скита, за ваши ночные молитвы о России, обо всех нас. И покуда будут возноситься к Богу эти молитвы, не погибнет русский народ. Я вглядываюсь в верхушки сосен, упирающиеся в небо, верю в великое будущее своей страны, верю в Православную Русь. Только помнить надо, что единственное содержание жизни есть Любовь во Христе, что каждый человек находится перед судом совести и Бога.</w:t>
      </w:r>
    </w:p>
    <w:p>
      <w:pPr>
        <w:pStyle w:val="Normal"/>
        <w:rPr/>
      </w:pPr>
      <w:r>
        <w:rPr/>
        <w:t>Поздний вечер... Купола храмов сливаются с ночным звёздным небом воедино и уходят в Вечность.</w:t>
      </w:r>
    </w:p>
    <w:p>
      <w:pPr>
        <w:pStyle w:val="Normal"/>
        <w:rPr/>
      </w:pPr>
      <w:r>
        <w:rPr/>
        <w:t>Я признаюсь тебе, Оптина, в любви... Жаль, что скоро уезжаю. Но где бы ни была, где бы ни жила, воспоминание о тебе - в моём сердце. Благодарю за долгие, необыкновенные по красоте и благодати монастырские службы; за стройные и мелодичные распевы; за духовную щедрость и теплоту; за молитвы обо всех нас; за то, что укрепила меня в вере. Нет пространства между моим сердцем и тобой! До встречи, Оптин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37:00Z</dcterms:created>
  <dc:creator>ADM</dc:creator>
  <dc:description/>
  <cp:keywords/>
  <dc:language>en-US</dc:language>
  <cp:lastModifiedBy>ADM</cp:lastModifiedBy>
  <dcterms:modified xsi:type="dcterms:W3CDTF">2005-10-05T14:40:00Z</dcterms:modified>
  <cp:revision>1</cp:revision>
  <dc:subject/>
  <dc:title>Как долго я шла к тебе…</dc:title>
</cp:coreProperties>
</file>